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6696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76413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286118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